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30 июня 2020 года</w:t>
        <w:tab/>
        <w:t>№ 35/220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гласовании финансовых средств  из дорожного фонда муниципального района «Шилкинский район» в 2020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из дорожного фонда муниципального района «Шилкинский район» в 2020 году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 xml:space="preserve">финансирование из бюджета Дорожного фонда муниципального района  «Шилкинский район»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ельскому поселению «Мирсановское» на ремонт освещения ул. Новая в селе Мирсаново - 300000,00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           С.Г. Ш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23:17:00Z</dcterms:created>
  <dc:creator>Бухгалтер</dc:creator>
  <dc:description/>
  <cp:keywords/>
  <dc:language>en-US</dc:language>
  <cp:lastModifiedBy>Тамара Анатольевна</cp:lastModifiedBy>
  <cp:lastPrinted>2020-07-04T08:46:00Z</cp:lastPrinted>
  <dcterms:modified xsi:type="dcterms:W3CDTF">2020-07-03T23:46:00Z</dcterms:modified>
  <cp:revision>5</cp:revision>
  <dc:subject/>
  <dc:title>ПРОЕКТ</dc:title>
</cp:coreProperties>
</file>